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Il y a bien longtemps, dans une galaxie lointaine, très lointain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TARWARS</w:t>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ES PREMIERS JEDIS 1</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bCs/>
          <w:sz w:val="32"/>
          <w:szCs w:val="32"/>
        </w:rPr>
        <w:t>A L’AUBE DE LA FOR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Cent mille ans avant la naissance de Luke  Skywalker, la République est dans une position précaire. Elle a besoin d’aide, de Magiciens, de Chevaliers, de Médiateurs, de ce que seront les </w:t>
      </w:r>
      <w:r>
        <w:rPr>
          <w:rFonts w:eastAsia="Times New Roman" w:cs="Times New Roman" w:ascii="Times New Roman" w:hAnsi="Times New Roman"/>
          <w:i/>
          <w:iCs/>
          <w:sz w:val="28"/>
          <w:szCs w:val="28"/>
        </w:rPr>
        <w:t>Chevaliers Jedis</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i/>
          <w:iCs/>
          <w:sz w:val="28"/>
          <w:szCs w:val="28"/>
        </w:rPr>
        <w:t xml:space="preserve">Les Premiers Jedis </w:t>
      </w:r>
      <w:r>
        <w:rPr>
          <w:rFonts w:eastAsia="Times New Roman" w:cs="Times New Roman" w:ascii="Times New Roman" w:hAnsi="Times New Roman"/>
          <w:sz w:val="28"/>
          <w:szCs w:val="28"/>
        </w:rPr>
        <w:t>raconte la création de cet Ordre mythique, symbole de la stabilité de la Galaxie, mais raconte également la découverte du Côté Obscur, et du premier Jedi Noi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ace à ces nouveaux pouvoirs, la Paix et la Justice dans la Galaxie peuvent prospérer comme disparaît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l faisait nuit sur cette partie de la planète Chandrila. Au delà des plaines verdoyantes de cette belle région se trouvaient des montagnes abruptes. Au fin fond de ces montagnes on pouvait, en cherchant bien, trouver une maison. Une vieille et neuve maison, bâtie sur une architecture ancienne mais à l’aide de matériaux relativement modernes :  synthépierres, duraciment, et diverses matières plus ou moins synthétiques. Dans cette maison aux fenêtres obscurs, habitait un homme que les gens appelaient « l’ermite ». Bien entendu, ce n’était pas son vrai nom. Son vrai nom, c’était Slaska et à ce moment-là, Slaska écrivait sur son burea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laska était en effet en train d’écrire. Ce qu’il écrivait, c’était un livre sur ce qu’il appelait « la Force ». D’après lui la Force était une sorte de fluide, invisible, impalpable, et pourtant qui existait, partout autour de nous, et en nous. Il en était à la dernière phrase, au dernier mot, à la dernière lettre... Point final. Il posa son stylo, un vieil instrument d’écriture ayant été donné de père en fils pendant cent ans, et ressassa ses pensées. Il sourit. Se plonger en transe méditative était le meilleur moyen pour lui d’avoir les idées claires, cohérentes et en place. Et il se souvi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laska n’avait que 15 ans à l‘époque. Il marchait dans les rues de Chandri, la capitale de Chandrila où il avait habité depuis toujours. Il était décontracté, le soleil brillait et tous les habitants avaient l’air joyeux. Soudain,  </w:t>
      </w:r>
      <w:r>
        <w:rPr>
          <w:rFonts w:eastAsia="Times New Roman" w:cs="Times New Roman" w:ascii="Times New Roman" w:hAnsi="Times New Roman"/>
          <w:i/>
          <w:iCs/>
          <w:sz w:val="28"/>
          <w:szCs w:val="28"/>
        </w:rPr>
        <w:t>quelque chose</w:t>
      </w:r>
      <w:r>
        <w:rPr>
          <w:rFonts w:eastAsia="Times New Roman" w:cs="Times New Roman" w:ascii="Times New Roman" w:hAnsi="Times New Roman"/>
          <w:sz w:val="28"/>
          <w:szCs w:val="28"/>
        </w:rPr>
        <w:t xml:space="preserve"> l’avertit d’un danger. Il n’était ni sûr de la chose ni du danger, mais il avait la certitude que l’un et l’autre existait. Toujours est il, qu’une demi seconde plus tard, un groupe de motos speeders sortit d’un tournant et arriva droit sur lui ! Son premier réflexe allait être de se jeter sur la droite, mais ce même </w:t>
      </w:r>
      <w:r>
        <w:rPr>
          <w:rFonts w:eastAsia="Times New Roman" w:cs="Times New Roman" w:ascii="Times New Roman" w:hAnsi="Times New Roman"/>
          <w:i/>
          <w:iCs/>
          <w:sz w:val="28"/>
          <w:szCs w:val="28"/>
        </w:rPr>
        <w:t xml:space="preserve">quelque chos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ui « dit » de ne pas faire ça. En un quart de centièmes de secondes, il changea d’avis et se jeta sur la gauche. Et immédiatement, une des motos speeders passa à sa droite, juste à l’endroit où il allait se jeter. Ces motos était en fait celles d’un gang qui venait de faire un casse à la banque voisine. Des motos speeders de la police Chandrilienne les suivirent de très près, mais à hauteur respectueuse, pour éviter de percuter les civils. Slaska se releva, hébété, les yeux perdus dans le vi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avait de nouveau 37 ans. Il était de nouveau « l’Ermite » des montagnes chandriliennes et venait de sortir d’un souvenir. Un simple souvenir. Et pourtant un souvenir qui en disait long. Toute sa vie des événements de ce type s’étaient produits. Enfant, il se refusait à les expliquer. Adolescent, il préféra les oublier et tenter de se tourner vers d’autres choses. Adulte, il s’était décidé à les expliquer et à les comprendre. Il avait maintenant la certitude qu’ils étaient en réalité due à la Force. Il l’avait étudiée et avait réussi à la contrôler, partiellement. Il pouvait désormais déplacer des objets par la pensée, « écouter » les pensées d’autres personnes, ou leur inculquer des ordres mentaux. Il prit son Holorecepteur et l’activa. Il téléchargea le </w:t>
      </w:r>
      <w:r>
        <w:rPr>
          <w:rFonts w:eastAsia="Times New Roman" w:cs="Times New Roman" w:ascii="Times New Roman" w:hAnsi="Times New Roman"/>
          <w:i/>
          <w:iCs/>
          <w:sz w:val="28"/>
          <w:szCs w:val="28"/>
        </w:rPr>
        <w:t>République Info</w:t>
      </w:r>
      <w:r>
        <w:rPr>
          <w:rFonts w:eastAsia="Times New Roman" w:cs="Times New Roman" w:ascii="Times New Roman" w:hAnsi="Times New Roman"/>
          <w:sz w:val="28"/>
          <w:szCs w:val="28"/>
        </w:rPr>
        <w:t xml:space="preserve">, un journal électronique disponible gratuitement à partir de tout appareil connecté à l’HoloRéseau. Une liste de sujets numérotés s’afficha en trois dimensions. Il appuya sur une touche de son clavier et un des sujets se mit à clignoter. Puis l’écran laissa place à l’article sélectionné. Cet article interrogeait le lecteur sur l’efficacité de la cohabitation entre les espèces ayant récemment rejoint la République. Il prenait comme exemple plusieurs mondes étant en guerre depuis des millénaires, mais dont les deux camps avaient rejoint la République. D’après l’article, la guerre n’en n’était pas terminée pour autant. Au contraire. Et la République n’avait ni le temps, ni les moyens de s’occuper de tous ces cas. Alors que faire ? Destituer le gouvernement planétaire et le remplacer par un autre composé de Républicains, était hors de question. C’était bien entendu contre les principes de la République. Le rédacteur de l’article ne voyait pas de solutions, mais disait également qu’il fallait que les choses change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éteignit son Holorecepteur. Il replongea dans ses pensées, et se souvint de quelque chose. Pas un souvenir. Une leçon qu’il avait étudiée, vingt ans plus tôt, avec son professeur d’Histoire, à l’Académie Chandrilienne. Des dizaines de millénaires auparavant, un  roi - dont il avait oublié le nom - régnait sur un vaste Royaume. Mais ce Royaume était trop grand pour qu’il puisse résoudre tous les problèmes seuls. Un groupe de chevaliers, les Chevaliers de la Table Triangulaire, l’aidaient, en servant de médiateurs lors des conflits et  de serviteurs du roi sans être pour autant sous sa coupe. Quand il y avait un conflit, on en envoyait un  pour régler le problème de la manière la plus pacifique possible. Ce qui ne veut pas dire qu’ils ne savaient pas non plus se battre. C’était peut-être même les meilleurs combattants de tout le royau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sortit de sa torpeu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Voilà ce qu’il faut à la Républiqu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Oui. C’était </w:t>
      </w:r>
      <w:r>
        <w:rPr>
          <w:rFonts w:eastAsia="Times New Roman" w:cs="Times New Roman" w:ascii="Times New Roman" w:hAnsi="Times New Roman"/>
          <w:i/>
          <w:iCs/>
          <w:sz w:val="28"/>
          <w:szCs w:val="28"/>
        </w:rPr>
        <w:t>ça</w:t>
      </w:r>
      <w:r>
        <w:rPr>
          <w:rFonts w:eastAsia="Times New Roman" w:cs="Times New Roman" w:ascii="Times New Roman" w:hAnsi="Times New Roman"/>
          <w:sz w:val="28"/>
          <w:szCs w:val="28"/>
        </w:rPr>
        <w:t xml:space="preserve"> qu’il manquait à la République. Un groupe de personnes, pas forcément très élevés, qui étaient indépendants, tout en servant la République. Ce serait un Ordre, composé également de Chevaliers. Tous doués de la Force. Mais comment convaincre le Sénat et les Républicains que ce serait nécessaire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Chaque chose en son temps,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ui, il devait d’abord réfléchir à la manière de le présenter. Et dans l’immédiat, à un nom pour son Ordre. Il s’assit dans un autre fauteuil, plus confortable celui là. Et il n’eut pas à réfléchir longtemp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Jed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ela signifiait « Juste » en Chandrilien ancien, une langue morte, qui n’était plus parlé depuis des sièc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Ordre Jedi.</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es Chevaliers Jedis.</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a sonnait bien. Et les idées s’assemblaient de mieux en mieux dans la tête de Slaska. Lui et les futurs Chevaliers accomplis sillonneraient la Galaxie à la recherche d’hommes, de femmes et d’extra-terrestres sensibles à la Force. Et ils se chargeraient de leur enseigner les mystères de cette énergie mystique. Mais pour qu’un apprenti devienne un Chevalier Jedi, il faudrait qu’il surmonte une épreuve physique et morale contraignante. Parfait. Mais aux yeux de Slaska, il manquait quelque chose. La Force n’était pas du tout évidente à percevoir pour les non sensibles, et ce n’est sûrement pas cela qui les rendrait reconnaissable des autr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Une arme spéciale. Un signe distinctif.</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Oui, voilà ce qui manquait. Une arme. En son For intérieur, Slaska voulait que ce soit une épée. Mais il était réaliste : qu’avait comme chance une épée contre un pistolet laser ? Ou même un revolver, ces armes dont la popularité était en chute libre depuis la naissance des blasters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Un Sabre Laser.</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Un Sabre Laser. Une épée, mais dont la lame ne serait qu’énergie, c’est à dire quelque chose d’indestructible, puisqu’elle ne serait pas matière. Et dans sa tête, Slaska vit apparaître les plans de sa future ar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avait réuni, sur sa table d’atelier, tous les composants nécessaires à la fabrication d’un Sabre Laser. Il savait instinctivement quelles composants utiliser. De plus, les leçons de physiques qu’on lui avait inculqués lors de son passage à l’Académie resurgissaient comme par magie. Il avait en effet été un des meilleurs élèves de physique de l’Académie et avait même reçu la Haute Distinction de L’académie Chandrilienne dans cet matière, un diplôme très rare avec lequel il aurait pu se lancer facilement dans une carrière de physicien. Mais il avait préféré une vie plus simple, et était parti s’isoler dans les montagnes. En tout cas, pour l’instant, Slaska assemblait les composants de son ar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Deux lasers ayant la même fréquence placés dans un angle perpendiculaire parfait, « bloqueront » les atomes se trouvant dans le champ des 2 rayons.</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out en vérifiant l’angle à l’aide d’une électro-équerre, Slaska réfléchit à la manière d’installer le cristal de focalisation, composant essentiel de son ar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Arrête. Ne pense pas. Agis d’instinc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l s’obéit à lui même et arrêta d’y pens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Un mois plus tard, son Sabre Laser était enfin prêt. Slaska sortit, en se disant que si son Sabre devait exploser (ce qui était dans le domaine du possible), il fera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oins de dégats dehors. Il hésita quelques secondes, mais se décida. Il respira un grand coup, et pressa le bouton du manche. Immédiatement, une lame énergétique verdoyante en jaillit. Slaska soupira de soulagement, et se détendit. Il fit quelques passes pour tester sa dextérité, et la facilité d’utilisation de son arme. Le maniement était relativement ardu, mais la Force guidait ses mains, il fit passer son Sabre dans son autre main, fit un moulinet, avant de changer à nouveau de main et d’assener un grand coup dans le vide. Slaska soupira de satisfaction : il était enfin prêt à rencontrer le Sénat Républica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ela faisait des heures que Slaska marchait. Enveloppé d’une cape, afin de se protéger du vent relativement fort, notre homme sortait tout juste des montagnes. Devant lui s’étendait de grandes plaines verdoyantes, dont l’herbe se frottait au vent. Au loin, on pouvait distinguer avec peine, les lumières d’une ville. Cette ville, c’était Chandri, la capitale de la planète, la ville où il était né et avait passé le début de sa vie. Slaska soupira en voyant la distance qu’il le séparait de sa destination. Il ferma les yeux, et se concentra. Il sentit alors la Force rentrer en lui à travers tous les ports de sa peau, et investir une à une chacune des cellules de son organisme. Il se mit alors à courir avec un rythme qui aurait fait pâlir les meilleurs athlètes du Grand Marathon Chandrilien. A une différence près : c’était la Force qui alimentait son corps, et put ainsi parcourir d’une traite les dizaines de kilomètres le séparant de Chandri sans faire la moindre hal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arriva enfin à l’entrée de Chandri. Après que l’on ai vérifié son identité, il fut autorisé à entrer dans la ville. En voyant ces bâtisses autrefois si familière, Slaska  sentit revenir ses souvenirs, mais les refoula : l’heure n’était pas au passé, mais à l’avenir. Slaska réservait un billet à l’ATS (l’Agence des Transports Spatiaux) de Chandri pour le prochain transport en direction de Coruscant, qui partait dans moins d’une heure. Comme l’Astroport était à l’autre bout de la ville, ce qui représente une  distance considérable compte tenu de la taille de cette dernière , Slaska se dit qu’il avait intérêt à y aller dés maintenant. Environ quarante-cinq minute plus tard, après un voyage dans les transports en commun, il arrivait enfin à l’astropor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laska embarqua quelques minutes seulement avant le décollage. On lui donna une petite cabine relativement spartiate, mais étant donné que le trajet entre Chandrila et Coruscant était de moins de quatre heures, ce n’était pas gra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s’assit confortablement dans le siège de sa cabine, intelligemment placé à coté du hublot. Il regarda en direction de celui ci, et, au bout d’un moment, les réacteurs se mirent en marche, et le cargo décolla. En quelques minutes, le bleu du ciel laissa la place au noir de l’espace. Et puis enfin, les étoiles s’étirèrent, défilèrent, puis laissèrent à leur tout place au tourbillon bleu foncé de l’Hyperespace. Le spectacle était impressionnant, mais pas suffisamment pour faire rester quelqu’un quatre heures devant un hublot. Slaska eu donc plusieurs autres activités, comme s’entraîner à manier son Sabre Laser. Enfin, au bout de quatre heures, comme prévu, le transport replongea dans l’espace normal, juste devant Corusca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uand le transport se posa sur Coruscant, Slaska prit loisir d’observer l’environnement autour de l’astroport. Il prit un Taxi Aérien qui le mena à la porte du Sénat Galactique. Avant de quitter Chandrila, Slaska avait fait jouer ses nombreuses relations pour obtenir une entrevue avec le Chancelier Suprême Vahala. Il se présenta donc au guichet, puis un fonctionnaire le mena au bureau du Chancelier, tout en lui précisant que ce dernier n’avait que très peu de temps à lui accord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i/>
          <w:iCs/>
          <w:sz w:val="28"/>
          <w:szCs w:val="28"/>
        </w:rPr>
        <w:t>Je parie qu’il dit ça à quasiment tout le monde qui n’est pas au moins Sénateur</w:t>
      </w:r>
      <w:r>
        <w:rPr>
          <w:rFonts w:eastAsia="Times New Roman" w:cs="Times New Roman" w:ascii="Times New Roman" w:hAnsi="Times New Roman"/>
          <w:sz w:val="28"/>
          <w:szCs w:val="28"/>
        </w:rPr>
        <w:t>, songea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ls arrivèrent enfin devant une porte coulissante, qui, justement, coulissa. Le fonctionnaire laissa Slaska devant le Chanceli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Approchez, vous devez être Slaska, dit le Chanceli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est bien moi, répondit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Vous avez sollicité une audience pour nous faire part d’un projet destiné à améliorer la République, si je ne m’abus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est à peu près cel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Alors expliquez moi, répondit le Chanceli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t Slaska expliqua tout les fondements de son Ordre Jedi, qu’il avait eu le temps de peaufiner. Il expliqua tout, de la Force jusqu’au Sabre Laser, en passant par le rôle qu’ils devaient jouer au sein de la Républiqu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Et pour appuyer mes dires, je vous propose de vous faire une petite démonstration. Vous ( il s’adressa à un des gardes en faction), réglez votre Blaster sur « Paralysant » et tirez moi dessu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hancelier ? demanda le Gar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Faites ce qu’il vous dit, répondit le Chanceli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e Garde régla alors son Blaster sur le mode paralysant et visa Slaska. Pendant ce temps, ce dernier activa son Sabre Laser et se mit en garde. Le Garde tira sur Slaska qui, vif comme l’éclair, plaça sa lame dans l’angle exact du tir, qui lui ricocha vers le blaster du Garde, le désarma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Impressionnant », dit posément le Chancelier, pendant que le Garde ramassait son Blast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l avait l’air de réfléchir intensément. Au bout d’une dizaine de secondes de silence, il reprit la parol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Il y aurait en effet plusieurs avantages à cela : une protection relativement gratuite, le fait d’avoir des médiateurs indépendants pour régler les éventuels conflit, etc... ( le Chancelier se remit à réfléchir), mais pour assumer votre rôle, il faudra donner une réputation à votre Ordre, car c’est malheureusement la réputation qui amène le respect. Il faudrait un coup d’éclat, quelque chose qui montre votre valeur. Et, de toute façon, il faut présenter l’idée au Sénat qui votera. Et il est temps de se diriger vers la Chambre des Débats.</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laska et Vahala, escortés de deux Gardes, se mirent à marcher vers la Chambre des Débats. Ils arrivèrent vite dans une immense salle, qui impressionna Slaska. Elle était immense, d’une longueur ( et aussi d’une largeur) de plusieurs centaine de mètres, et d’une hauteur qui donnait à elle seule sa taille au bâtiment. Au yeux de l’Ermite, elle était mal occupé, car seule un mur était bordé de bureaux. Mais il semblait aussi que le coté adjacent sur la droite était en construction, ce qui laissait penser que la salle allait être plus occupé d’ici peu. Slaska et Vahala montèrent enfin en haut d’une tourelle haut d’une dizaine de mètres, ce qui était relativement peu comparé aux Sénateurs les plus hauts placés, au sens prop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  Sénateurs, bienvenue à cette Réunion Extraordinaire du Sénat. Si vous vous êtes réunis aujourd’hui, c’est pour un vote consacré à une proposition relativement </w:t>
      </w:r>
      <w:r>
        <w:rPr>
          <w:rFonts w:eastAsia="Times New Roman" w:cs="Times New Roman" w:ascii="Times New Roman" w:hAnsi="Times New Roman"/>
          <w:i/>
          <w:iCs/>
          <w:sz w:val="28"/>
          <w:szCs w:val="28"/>
        </w:rPr>
        <w:t>intéressante</w:t>
      </w:r>
      <w:r>
        <w:rPr>
          <w:rFonts w:eastAsia="Times New Roman" w:cs="Times New Roman" w:ascii="Times New Roman" w:hAnsi="Times New Roman"/>
          <w:sz w:val="28"/>
          <w:szCs w:val="28"/>
        </w:rPr>
        <w:t>. Slaska, veuillez prendre la parole, je vous pri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tenu alors à peu de choses près le même discours qu’il venait d’offrir au Chancelier. Il expliqua de nouveau les principes de l’Ordre Jedi, et tout le reste. Après une heure de discours, et de plusieurs démonstration de ses pouvoirs, il eut enfin fini. Il prit alors le temps de balayer le Sénat du regard. Il pensait qu’il était composé presque exclusivement d’humains, et fut presque surpris du nombre d’extraterrestre présent dans les tribun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Tant mieux</w:t>
      </w:r>
      <w:r>
        <w:rPr>
          <w:rFonts w:eastAsia="Times New Roman" w:cs="Times New Roman" w:ascii="Times New Roman" w:hAnsi="Times New Roman"/>
          <w:sz w:val="28"/>
          <w:szCs w:val="28"/>
        </w:rPr>
        <w:t>, se dit il,</w:t>
      </w:r>
      <w:r>
        <w:rPr>
          <w:rFonts w:eastAsia="Times New Roman" w:cs="Times New Roman" w:ascii="Times New Roman" w:hAnsi="Times New Roman"/>
          <w:i/>
          <w:iCs/>
          <w:sz w:val="28"/>
          <w:szCs w:val="28"/>
        </w:rPr>
        <w:t xml:space="preserve"> cela montre que la République désire accepter les espèces non humaines, et non pas les asservi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l fut ensuite inviter à se retirer, pendant que les Sénateurs présentaient leurs arguments, et, au final, votai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C’est de la Folie ! s’exclama le Sénateur de Correlia, Pourquoi dépenserions nous notre argent pour un projet aussi surréaliste ?! »</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es tribunes s’élevèrent des murmures qui traduisaient autant l’approbation que la désapprob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  Je ne suis pas d’accord. Cet « Ordre Jedi  » me paraît être bon compromis, à condition qu’ils le prouvent. Il permettrait d’éviter d’avoir à sortir notre puissance militaire au moindre problème, ce qui, je le rappelle, nous ai à chaque fois aussi coûteux en argent qu’à notre image, répliqua le Sénateur de Chandrila.</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Il est vrai que cette idée peut paraître surréaliste, voire fantaisiste, dit le Sénateur de Coruscant. Mais il faudrait voir, et d’après ce Slaska, cela ne coûterait pas trop cher que de </w:t>
      </w:r>
      <w:r>
        <w:rPr>
          <w:rFonts w:eastAsia="Times New Roman" w:cs="Times New Roman" w:ascii="Times New Roman" w:hAnsi="Times New Roman"/>
          <w:i/>
          <w:iCs/>
          <w:sz w:val="28"/>
          <w:szCs w:val="28"/>
        </w:rPr>
        <w:t>faire un essai</w:t>
      </w:r>
      <w:r>
        <w:rPr>
          <w:rFonts w:eastAsia="Times New Roman" w:cs="Times New Roman" w:ascii="Times New Roman" w:hAnsi="Times New Roman"/>
          <w:sz w:val="28"/>
          <w:szCs w:val="28"/>
        </w:rPr>
        <w:t>. Nous pourrions financer ce projet suffisamment pour qu’il y ai des débouchées tout en restant le plus bas possible, afin de voir s’ils arrivent à se rendre utile et de valeu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Très intéressante proposition, approuva Vahala. Si plus personne n’a quoi que ce soit à ajouter, je pense qu’il est l’heure de voter. Messieurs les Sénateurs, veuillez appuyer sur la touche correspondant à votre vote.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l y eut alors un bruit de touche que l’on active et une dizaine de secondes plus tard, tous les Sénateurs avaient votés. Les résultats apparurent sur l’écran du Chancelier. Alors ce dernier les annonç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essieurs, j’ai le plaisir de vous annoncer que le projet «Ordre Jedi » est approuvé par cinquante-quatre pour-cent d’entre nous. Je vais de ce pas réserver de l’argent sur le budget du Gouvernement pour le financ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se trouvait dans ce qu’il aurait aimé être un Temple Jedi digne de ce nom. Cet section au sommet d’un des milliers de bâtiments de Coruscant était en effet tout à fait confortable et suffisamment spacieuse, pour l’instant, mais elle ne correspondait pas du tout à ce que Slaska escomptait pour éduquer ses disciples. Un mois c’était écoulé depuis la réunion du Sénat, et il avait en effet eu le temps de réunir ses tout premiers apprentis. Il avait écumé tout les quartiers de Coruscant, et puisque l’apparition de ce « Temple Jedi » n’avait pas tout à fait passé inaperçu, il avait même installé une agence où chacun pouvait venir passer un éventuel test de midi-chloriens, substance contenue dans le sang en plus ou moins grande quantité par chaque créature vivante, </w:t>
      </w:r>
      <w:r>
        <w:rPr>
          <w:rFonts w:eastAsia="Times New Roman" w:cs="Times New Roman" w:ascii="Times New Roman" w:hAnsi="Times New Roman"/>
          <w:i/>
          <w:iCs/>
          <w:sz w:val="28"/>
          <w:szCs w:val="28"/>
        </w:rPr>
        <w:t>sans exception</w:t>
      </w:r>
      <w:r>
        <w:rPr>
          <w:rFonts w:eastAsia="Times New Roman" w:cs="Times New Roman" w:ascii="Times New Roman" w:hAnsi="Times New Roman"/>
          <w:sz w:val="28"/>
          <w:szCs w:val="28"/>
        </w:rPr>
        <w:t xml:space="preserve">, et qui permettait de communiquer avec plus ou moins d’intensité avec la Force. Au bout d’un mois, il avait ainsi pu obtenir ses premiers apprentis, une demi-douzaine. A ce moment, ils en étaient tous aux prémices de leurs apprentissages. Slaska était au balcon de son immeuble quand un signal d’appel Holographique le fit sortir de ses rêves. Il entra calmement dans la salle, et activa  l’Holoprojecteur. L’image du Sénateur de Correlia, qu’il avait pu apercevoir un mois plus tôt au Sénat, apparu en semi-transparenc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Maître Slaska, nous avons besoin de vous pour une mission de la plus grande importance, dit le Sénateur d’une voix dégoulinante d’un mépris à peine caché.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Qu’est-ce donc, Sénateur ? demanda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La troisième Flotte Républicaine a engagé des actions militaires dans le système Yusa-Tog, après une déclaration de guerre de la part des Yusa-Toguien, formulé par la destruction d’un navire civil républicain. Malheureusement, notre flotte, qui ne s’attendait pas à une forte opposition, se confronta à l’ensemble de la flotte Yusa-Toguienne, et est actuellement en difficulté. J’ai proposé au Chancelier que vous fassiez parti de la flottille de chasseurs qui part en renfort pour aider nos vaisseau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e serait avec plaisir, répondit Slaska. Où doit je me présent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Au hangar militaire n°24, et dépêchez vous, le départ est pour moins d’une heu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ur ce, le Sénateur coupa la communication. Slaska prévint ses élèves qu’il devrait s’absenter quelques heures, sans autre indications, et se mit en route vers le hangar n°24. Il prit le chasseur qu’on lui avait réservé, et décolla avec les autres pilotes. Quand Coruscant fut derrière lui, il passa en hyperespace.</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Pendant le trajet en Hyperespace, Slaska réfléch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Pourquoi le Sénateur de Correlia, vu qu’il me méprise autant, aurait-il proposé mon aide au Chancelier ?</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es solutions était multiples : le Sénateur pouvait avoir envie de donner leurs chance aux Jedis, mais ayant vu le mépris du Sénateur envers lui, c’était absur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e n’est pas une mission de renfort à laquelle il m’emmène. C’est une mission suicid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n fait, c’était le plus probable. D’ailleurs, s’il avait été parfaitement poli envers le Sénateur, Slaska méprisait ce dernier autant que l’inverse. Il sourit. Il allait se sortir vivant de cette « mission de renfort » et prouver à tout le monde que ni la Force ni les Jedis n’étaient du baratin. Le Maître Jedi regarda l’horloge du cockpit, la demi-heure d’hyperespace vers Yusa-Tog  ( cette planète était très proche de Coruscant) était presque écoulée. Slaska regarda le compte à rebours s’effectuer sur son écran, et à zéro, repassa en vitesse sub-luminique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us les Chasseurs Républicains émergèrent de l’Hyperespace en même temps. Le spectacle qui s’offrait à Slaska était celui d’une énorme bataille, où des croiseurs Républicains aux formes arrondies combattaient des vaisseaux géométriquement parfaits, recouvert de noir chromé. Tous les vaisseaux Yusa-Tog étaient bâtis sur des modèles relativement similaires, recouvert de piques par endroits, et aux formes planes à d’autres. Slaska accéléra en vitesse de combat, et plongea dans la mêlé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Une batterie Yusa-Toguienne fit rapidement feu sur lui. Il esquiva les tirs, puis effectua un virage à 90° et fila vers son assaillant. Tourbillonnant pour esquiver les salves, il fit feu à son tour sur la tourelle, et la détruisit. Se détournant pour ne pas entrer en collision avec le croiseur, il chercha des yeux une autre cible. Il en trouva rapidement une : un chasseur Yusa-Toguien qui agressait un Chasseur Républicain en difficulté. Slaska fila vers eux. Le pilote Républicain, pour se débarrasser de son opposant, avait choisi une méthode particulièrement difficile : il faisait du rase-mottes entre les tourelles d’un croiseur Yusa-Toguien, dans le but de semer son opposant. Slaska les rejoignit. Et fit feu sur le chasseur, le ratant à plusieurs reprises. Quand le croiseur Yusa-Toguien était enfin derrière eux, Slaska prit le temps d’ajuster sa cible avant de tirer... et fit mouche par deux fois. Le chasseur ennemi explosa dans une gerbe enflammé.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laissa continuer le pilote Républicain seul, et jeta un coup d’œil au champ de bataille. L’espace était entrecroisé de traits verts des canons Républicains, et des éclats bleus des salves Yusa-Toguiennes. Soudain, une tourelle à répétition installé sur un croiseur Yusa-Toguien relativement proche fit feu sur Slaska. Les tirs à la cadence de tir très élevée, faillirent atteindre Slaska. Celui ci, pour sauvegarder son vaisseau, fit partir en vrille ce dernier. Mais en plus des tirs de la tourelle, un chasseur ennemi repéra le Chasseur du Jedi, et le pris pour cible. Slaska fit un virage à 180° et  fis feu sur le chasseur Yusa-Toguien. Une fois celui ci détruit, Slaska décala légèrement sa trajectoire et se retrouva cette fois ci avec la tourelle à répétition dans son réticule. Une gerbe verte envahit son cockpit, et il ne restait plus rien de la tourel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es croiseurs tenaient vaillament leurs positions, mais les Yusa-Toguiens ne perdaient pas de terrain. Aucun des deux camps ne prenait l’avantage, et cette situation épuisait les ressources en vaisseaux des belligérants. Slaska fonça vers une formation de deux chasseurs ennemis, et les détruisit tous les deux. Il vira à gauche, et repéra un chasseur Yusa-Toguien juste en dehors de portée. Slaska se dirigea vers lui, mais soudain, la Force l’avertit de quelque chose. Slaska regarda au bon endroit, et vit une tourelle automatisée se bloquer sur sa trajectoire ! Slaska ne put rien faire. Son chasseur encaissa de plein fouet la gerbe de laser et parti en une vrille totalement incontrôlée, droit sur le vaisseau amiral Yusa-Togui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on vaisseau étant incontrôlable, la seule solution pour Slaska était de s’éjecter. Mais quand il tenta d’activer la commande d’éjection, il se rendit compte qu’elle ne fonctionnait plus ! Le Vaisseau Amiral se rapprochait, se rapprochait... Slaska invoqua alors la Force. Il évacua sa panique, et se concentra il ferma les yeux pour ne pas voir le Vaisseau Amiral qui se rapprochait, et fit le vide. Son chasseur s’écrasa à la surface du vaisseau Yusa-Togui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laska retomba sur le sol de la coursive du vaisseau extra-terrestre. Il entendit immédiatement un énorme bruit de collision entre deux objets métalliques, son vaisseau et celui des Yusa-Toguiens. Mais heureusement, il avait réussi à se transporter depuis son vaisseau jusque là, une dizaine de mètre plus loin seulement, par les seules forces de sa pensée et de la Force. Devant lui, il vit deux Yusa-Toguiens. Ces créatures possédaient un squelette massif, mais ne semblait n’avoir que leur peau jaune pâle par dessus. Ils dégainèrent une sorte de blasters, et firent feu sur Slaska. Lui, activa son Sabre Laser, et fit ricocher les tirs sur sa lame. Les deux Yusa-Toguiens périrent sous leur propre feu. Slaska se mit à courir, et pénétra dans une salle, où une demi-douzaine de soldats extra-terrestres se trouvaient. Slaska fonça sur le premier et lui trancha la tête à coup de Sabre Laser, fit ricocher les tirs de deux autres sur sa lame puis vers eux mêmes, les tuants. Il dévia les tirs des trois autres Yusa-Toguiens et leur trancha la poitrine d’un seul coup de Sabre. Puis il tendit un bras vers le dernier, referma le poing de ce bras, et la vie s’échappa du Yusa-Togui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progressa instinctivement vers la passerelle du vaisseau, et quand il arriva devant une porte blindée, il sut qu’il était arrivé. Il fit pénétrer son Sabre au travers de la porte, puis il dessina un trou au travers de celle ci. Il invoqua la force, et donna un violent coup de poing au travers. La partie sectionnée de la porte vola dans une gerbe d’étincelles et de métal fondue. Il pénétra sur la passerelle, où ne se trouvait que trois Yusa-Toguiens. Il coupa le premier en deux, s’élança vers le seconde, et le tua lui aussi à l’aide d’un coup de Sabre. Quant au dernier, il tendit sa main vers lui, et une gerbe d’éclairs lumineux en jaillit. Ce n’était plus qu’un cadavre de chair fondue. Un sourire étrange apparaissait sur le visage de Slaska. Il commença a détruire les commandes de pilotages, et de plus en plus de systèmes semblaient virer au rouge. Il laissa la Force guider son poignet, ne trancha qu’un fil, qu’un seul, et soudain une voix synthétique résonna dans tous les hauts parleurs. Mais cette voix était incompréhensible car elle s’exprimait en Yusa-Toguien. Incompréhensible pour les non-initiés à la Force. Slaska invoqua la Force, et comprit d’un seul coup. C‘était un compte à rebours, et au terme de celui ci, le Vaisseau Amiral allait exploser ! Slaska refit le vide en lui, ferma les yeux, et, à ce moment précis, une patrouille de soldats entra dans la passerelle. Les tirs des blasters traversèrent du vide à l’endroit où, un centième de seconde plus tôt, se trouvait un Maître Jed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réapparu sur la passerelle du Vaisseau Amiral Républicain, le </w:t>
      </w:r>
      <w:r>
        <w:rPr>
          <w:rFonts w:eastAsia="Times New Roman" w:cs="Times New Roman" w:ascii="Times New Roman" w:hAnsi="Times New Roman"/>
          <w:i/>
          <w:iCs/>
          <w:sz w:val="28"/>
          <w:szCs w:val="28"/>
        </w:rPr>
        <w:t>Délivrance</w:t>
      </w:r>
      <w:r>
        <w:rPr>
          <w:rFonts w:eastAsia="Times New Roman" w:cs="Times New Roman" w:ascii="Times New Roman" w:hAnsi="Times New Roman"/>
          <w:sz w:val="28"/>
          <w:szCs w:val="28"/>
        </w:rPr>
        <w:t>. Tous le monde le regarda ébahi, et quand l’Amiral Denver lui demanda qui était-il, il répondit simpleme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aître Slaska, Chevalier Jedi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La destruction du Vaisseau Amiral avait permis à la bataille de prendre un autre cours. Les croiseurs Yusa-Toguiens se retrouvaient d’un seul coup sans soutien, et furent détruits un par un. Les chasseurs subirent rapidement le même sort. Quatre heures après, la bataille était gagnée par la République. Les vaisseaux Républicains passèrent un par un en Hyperespace, et quand ce fut le tour du </w:t>
      </w:r>
      <w:r>
        <w:rPr>
          <w:rFonts w:eastAsia="Times New Roman" w:cs="Times New Roman" w:ascii="Times New Roman" w:hAnsi="Times New Roman"/>
          <w:i/>
          <w:iCs/>
          <w:sz w:val="28"/>
          <w:szCs w:val="28"/>
        </w:rPr>
        <w:t>Délivrance</w:t>
      </w:r>
      <w:r>
        <w:rPr>
          <w:rFonts w:eastAsia="Times New Roman" w:cs="Times New Roman" w:ascii="Times New Roman" w:hAnsi="Times New Roman"/>
          <w:sz w:val="28"/>
          <w:szCs w:val="28"/>
        </w:rPr>
        <w:t>, Slaska était au premières loges. Les étoiles s’étirèrent, formèrent des traits, et un instant plus tard le Vaisseau Amiral plongeait dans l’Hyperespa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La nouvelle fit rapidement le tour de tous les systèmes Républicains. Les sources d’informations informatisée, comme le </w:t>
      </w:r>
      <w:r>
        <w:rPr>
          <w:rFonts w:eastAsia="Times New Roman" w:cs="Times New Roman" w:ascii="Times New Roman" w:hAnsi="Times New Roman"/>
          <w:i/>
          <w:iCs/>
          <w:sz w:val="28"/>
          <w:szCs w:val="28"/>
        </w:rPr>
        <w:t>République Info</w:t>
      </w:r>
      <w:r>
        <w:rPr>
          <w:rFonts w:eastAsia="Times New Roman" w:cs="Times New Roman" w:ascii="Times New Roman" w:hAnsi="Times New Roman"/>
          <w:sz w:val="28"/>
          <w:szCs w:val="28"/>
        </w:rPr>
        <w:t>, affichait tous des unes comme : UN JEDI REUSSI LA OU UNE FLOTTE ENTIERE ECHOUE, UN JEDI SAUVE UNE FLOTTE REPUBLICAINE ENTIERE DE LA DESTRUCTION. En lisant les nouvelles, Slaska sourit en voyant comment le bouche à oreilles faisait des ravages. Et, trois jours après le combat, le Chancelier contacta à nouveau Slaska, et lui demanda une deuxième entrevu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Une fois arrivé au Sénat Galactique, on conduisit rapidement Slaska au bureau du Chancelier. Quand il entra dans le bureau, le Chancelier lui dit ce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A la demande de la majorité des Sénateurs et de moi même, nous avons décidé d’accorder un crédit illimité à l’Académie Jedi. Vous pourrez donc construire une Académie telle que vous la désirez, où vous voulez, et de la taille que vous désirez.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Merci, au nom des futurs Chevaliers Jedis. J’irai à la bibliothèque, voir les planètes qui pourraient retenir mon attention à ce sujet. Quant à la taille et l‘architecture de l’Académie, j’ai déjà mon idée sur la questi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omme je viens de vous le dire, vous avez un crédit illimité. Pensez aussi grand que vous  voulez.</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erci, et au revoir Chanceli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Au revoir, Maître Jedi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quitta la pièce, extérieurement calme. Intérieurement, il était en proie à une des plus grandes joies qu’il avait jamais con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ix mois étaient passés. Slaska pensaient que le nombre d’apprentis qu’il allaient devoir éduquer allaient augmenter de façon exponentielle, mais ce n’était pas autant le cas qu’il aurait désiré. Au bout de six mois, ils étaient quinze apprentis relativement expérimentés, aptes à manier un Sabre Laser, et à utiliser la Force, mais il en restait une quarantaine qui venait de débuter. L’Académie Jedi, situé sur la troisième planète d’un système peu connu nommé Hoth, ressemblait par contre réellement à ce que Slaska imaginait, en forme de pyramide, et d’une couleur brun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enseignait à ses quinze meilleurs disciples , quand il se souvint qu’il devait aller chercher un poids de taille précise, pour un exercice de Télékinésie sortant un petit peu de l’ordinaire. Quant il fut parti, en direction de l’autre bout de l’Académie, un des élèves, au cheveux d’un noir de jais, réunis tous les autres. Il leur di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Il faut que je vous parle de quelques chose, mes ami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Que veux tu, Kal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Vous parler de ce que Slaska nous cache à propos de la Force. Je me suis essayé à quelques exercices, tout seul, en autodidacte. Les résultats sont grandios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Slaska ne nous cache rien ! Et de quel genre d’exercice parle tu ? demanda Dal Odin, un autre des apprenti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Du genre de ce qui pourrait nous faire multiplier notre expérience sur la Force. Je peux à présent vous dire que Slaska est un menteur ou un imbécile, il nous cache la véritable nature de la Force. A moins, bien sûr, qu’il ne soit pas au courant que même un fou comme lui puisse augmenter ses pouvoi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Kala, n’insulte plus jamais maître Slaska ! cria Dal Odin, en proie à une forte colè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Qu’est ce que cela te fait que j’insulte un pauvre minable, qui par chance et rien d’autre, a été le premier à découvrir la Forc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Tu as prononcé les mots de trop, Kala Obaski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t Dal se jeta sur lui, en activant son Sabre Laser à la lame bleu. Kala fit des parades rapides, nettes et précises, puis donna un violent coup de Sabre dans la lame de son adversaire, le forçant à reculer. Il tendit ensuite son bras droit vers Dal, et en ferma lentement le poing.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al sentit l’air s’évacuer de sa gorge. Il mit sa main sur sa gorge, dans l’espoir vain d’enlever de sa gorge cet étau invisible. Mais c’était impossible, des taches blanches se formaient dans son champ de vision, premier signe de l’anoxie. Lentement, il sentait ses forces vitales s’épuiser, il n’allait pas pouvoir tenir longtemps. Il jeta un regard haineux à Kala Obask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utour de Dal Odin et Kala Obaski, une atmosphère glaciale s’empara des disciples. Doni Laya, femelle Ogryn et ami de Dal, voyant que l’étouffement de ce dernier était du à Kala, sans toutefois comprendre comment il produisait cela, se jeta sur Obaski. Elle le fit trébucher, et, perdant ainsi le champ de vision avec Dal, ce dernier sentit enfin l’air entrer dans ses poumons. Kala rejeta Doni, et tendit sa main ouverte vers elle. Mais cette fois ci, il ne la referma pas. Une sphère d’énergie rougeâtre jaillit de sa main, et vola sur Doni. Le choc fut si violent que cette dernière  vola sur le mur, cinq mètres plus loin, et que celui ci fut craquelé. Tout le monde se précipita sur elle, afin de voir si elle n’était pas blessé. Kala, lui couru vers le hangar à vaisseau. Quand il fut certain que Doni n’avait rien de grave, Dal chercha Kala des yeux. Il vit le vaisseau de ce dernier, récemment rebaptisé le </w:t>
      </w:r>
      <w:r>
        <w:rPr>
          <w:rFonts w:eastAsia="Times New Roman" w:cs="Times New Roman" w:ascii="Times New Roman" w:hAnsi="Times New Roman"/>
          <w:i/>
          <w:iCs/>
          <w:sz w:val="28"/>
          <w:szCs w:val="28"/>
        </w:rPr>
        <w:t>Ténèbres</w:t>
      </w:r>
      <w:r>
        <w:rPr>
          <w:rFonts w:eastAsia="Times New Roman" w:cs="Times New Roman" w:ascii="Times New Roman" w:hAnsi="Times New Roman"/>
          <w:sz w:val="28"/>
          <w:szCs w:val="28"/>
        </w:rPr>
        <w:t xml:space="preserve">,  décoller vers l’espace interstellai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arriva presque immédiatement après le départ de Kala. Quand il arriva, tous le monde se précipita sur lui, afin de lui raconter ce qui venait de se passer. Il demanda le silence, et quand, au bout de plusieurs seconde, les apprentis s’étaient enfin tus, il di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Je suis au courant de tout. Quand j’étais sur le chemin, j’ai senti instinctivement que quelque chose n’allait pas. J’ai connecté mon Holoprojecteur portatif au réseau de caméra de l’Académie. J’ai donc pu regarder la scène. Je suis revenu le plus vite que j’ai pu, tout en observant la scène de mon Holoprojecteur. Mais j’étais déjà à plusieurs couloirs d’ici, et il m’a fallu plusieurs minutes pour reveni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l se tourna ensuite vers Dal et continu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Dal, même si ta fidélité me remplis le coeur, tu n’aurais pas du attaquer Kala. J’ai le sentiment que ce sont des émotions comme celles ci qui l’ont poussé à ces actions. Il faut que je réfléchisse à tout cela, et je dois aller prochainement aller sur une planète nommé Caamas, pour y chercher des apprentis. Mais les Caamassis font partis des espèces les plus sages de la galaxie, et leurs préceptes sont d’une sagesse inégalée. Je vais avancer mon voyage là bas, afin de pouvoir y faire des recherches, sur pourquoi Kala nous a abandonné. Je vais probablement partir dans les jours qui viennent, et pour un mois au moins. Soyez prudents, et surtout, surtout, ne suivez pas l’exemple de Kala Obaski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rois jours avait passé, et Slaska arrivait enfin sur  Caamas. A sa rencontre, il fut accueilli par un Caamassi nommé Lus Dito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Bonjour, Maître Jedi. Moi et ma planète sommes honorés de votre arrivé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Bonjour, Lus Dito. Je suis honoré de rencontrer enfin un membre de votre espèce réputé si sa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es compliments me vont droits au cœur, soyez en assuré. Y a-t-il quelque chose que nous pourront faire pour agrémenter votre séjour, pendant que vous rechercherez de futurs Jedi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Eh bien en fait, oui. Il faudrait que vous m’ouvriez les portes de votre sagesse, et que je l’utilise pour discipliner me Jedis. Il est arrivé à l’Académie un incident que je redoute d’être renouvelé.</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Rien de gra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En cela même, non, mais ce sont les conséquences que j’appréhen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Vous aurez accès à tous les documents que vous désirerez à l’intérieur de notre bibliothèque. Ne vous en faîtes pas, j’ai foi en les Jedis. Maintenant, montons dans votre taxi.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laska et Lus Dito montèrent dans un speeder, qui les emmena dans les airs. Slaska prit le temps d’observer son environnement. Il remarqua que les immeubles était assez hauts, mais pas du tout autant que ceux de Coruscant. Et ils étaient en même temps bien plus majestueux, avec leurs couleurs variés, leur formes arrondis... Le speeder arriva à sa destination : une belle résidence, relativement petite, mais tout à fait confortable, surtout pour un Jedi qui ne demandait qu’une vie relativement spartiat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venait d’arriver à la Grande Bibliothèque Caamassi. Il pris un terminal, afin d’effectuer des recherches, sur les grands Moralisateurs de l’histoire Terrienne, et sur leurs œuvre. Il décela bien vite un document nommé </w:t>
      </w:r>
      <w:r>
        <w:rPr>
          <w:rFonts w:eastAsia="Times New Roman" w:cs="Times New Roman" w:ascii="Times New Roman" w:hAnsi="Times New Roman"/>
          <w:i/>
          <w:iCs/>
          <w:sz w:val="28"/>
          <w:szCs w:val="28"/>
        </w:rPr>
        <w:t>Peur &amp; Colère</w:t>
      </w:r>
      <w:r>
        <w:rPr>
          <w:rFonts w:eastAsia="Times New Roman" w:cs="Times New Roman" w:ascii="Times New Roman" w:hAnsi="Times New Roman"/>
          <w:sz w:val="28"/>
          <w:szCs w:val="28"/>
        </w:rPr>
        <w:t>, de source inconnu. Le document en lui même était assez rébarbatif, mais la phrase de conclusion était sans équivoques et résumait à elle seule les 123 écrans de texte contenus dans le fichi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a peur mène à la colère. La colère mène à la haine. La haine mène à la souffranc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pPr>
      <w:r>
        <w:rPr>
          <w:rFonts w:eastAsia="Times New Roman" w:cs="Times New Roman" w:ascii="Times New Roman" w:hAnsi="Times New Roman"/>
          <w:sz w:val="28"/>
          <w:szCs w:val="28"/>
        </w:rPr>
        <w:t xml:space="preserve">Slaska, en lisant cela, se dit que c’était la vérité, et qu’il devrait faire attention à ce que ses Jedis ne soit pas rongés par la peur. Il continua ses recherches. Il découvrit, au bout de plusieurs dizaines de minutes, un document nommé </w:t>
      </w:r>
      <w:r>
        <w:rPr>
          <w:rFonts w:eastAsia="Times New Roman" w:cs="Times New Roman" w:ascii="Times New Roman" w:hAnsi="Times New Roman"/>
          <w:i/>
          <w:iCs/>
          <w:sz w:val="28"/>
          <w:szCs w:val="28"/>
        </w:rPr>
        <w:t>Bien et Mal</w:t>
      </w:r>
      <w:r>
        <w:rPr>
          <w:rFonts w:eastAsia="Times New Roman" w:cs="Times New Roman" w:ascii="Times New Roman" w:hAnsi="Times New Roman"/>
          <w:sz w:val="28"/>
          <w:szCs w:val="28"/>
        </w:rPr>
        <w:t>, de Nosdali Kaptoë. Slaska retint surtout ce passag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i/>
          <w:iCs/>
          <w:sz w:val="28"/>
          <w:szCs w:val="28"/>
        </w:rPr>
        <w:t xml:space="preserve">Toutes choses, quelques qu’elles soient, possèdent un coté maléfique, et un coté bénéfique. Nier l’existence de l’un, c’est se voiler la face. </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réfléchi à ce passage. Une idée lui trottait dans la tê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e précepte est également valable pour la Force. En découvrant son coté bénéfique, j’ai également découvert son coté maléfiqu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t de fil en aiguille, Slaska continua sur son raisonnem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Kala a été happé par le coté maléfique de la Force. Le Côté Obscur de la Forc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oilà. Slaska tenait le nom. La force était divisée en deux parties, un Côté Lumineux, symbole de la création, de la lumière, et de la vie, et un Côté Obscur, symbole de la destruction, des ténèbres, de la mort. Pour la survie même des Jedis, ils devraient rester sur le Côté Lumineux, et ne jamais s’en écart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avait vu tout ce qu’il désirait savoir à la Bibliothèque. Son mois était presque écoulé, et il n’avait trouvé qu’un seul apprenti potentiel, un Caamassi nommé Krad Redyrts. Lui et son futur apprenti se dirigeait vers le vaisseau personnel de Slaska, le </w:t>
      </w:r>
      <w:r>
        <w:rPr>
          <w:rFonts w:eastAsia="Times New Roman" w:cs="Times New Roman" w:ascii="Times New Roman" w:hAnsi="Times New Roman"/>
          <w:i/>
          <w:iCs/>
          <w:sz w:val="28"/>
          <w:szCs w:val="28"/>
        </w:rPr>
        <w:t>Jedi volant</w:t>
      </w:r>
      <w:r>
        <w:rPr>
          <w:rFonts w:eastAsia="Times New Roman" w:cs="Times New Roman" w:ascii="Times New Roman" w:hAnsi="Times New Roman"/>
          <w:sz w:val="28"/>
          <w:szCs w:val="28"/>
        </w:rPr>
        <w:t xml:space="preserve">. Ils décollèrent rapidement, et après trois jours d’Hyperespace, ils étaient de retour à Hoth. Son vaisseau descendit jusqu’au hangar à ciel ouvert de l’Académi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uelques heures à peine après son retour, Slaska convoqua tous ses élèves dans la salle de réunion de l’Académie. Lorsqu’ils furent tous réunis, ils leurs annonç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Apprentis Jedis, mes recherches à la Grande Bibliothèque Caamassi ont finalement portés leurs fruits. Je pense avoir découvert beaucoup de chose sur le comportement de Kala Obaski, et beaucoup de chose sur la Force elle même. Je pense avoir découvert que la Force est divisé en deux parties, deux parties qui se combattent, qui luttent l’une contre l’autre... La première est le Côté Lumineux de la Force, symbolisé par le Bien, la création, la lumière, la vie... La seconde est le Côté Obscur de la Force, symbolisé par le Mal, la destruction, les ténèbres, la mort... Les Jedis se doivent de rester sur le Côté Lumineux, sinon nous connaîtrons le même sort que Kala Obaski, et le rejoindrons dans le Côté Obscur, car il y a sombré, mes amis. L’utilisation qu’il a faites de la Force, en agressant deux autres apprentis, et en fuyant lâchement après cela, montre le camp qu’il a choisi...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L’utilisation qu’il a faites de la Force, en agressant deux autres apprentis, et en fuyant lâchement après cela, montre le camp qu’il a choisi...   </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pPr>
      <w:r>
        <w:rPr>
          <w:rFonts w:eastAsia="Times New Roman" w:cs="Times New Roman" w:ascii="Times New Roman" w:hAnsi="Times New Roman"/>
          <w:sz w:val="28"/>
          <w:szCs w:val="28"/>
        </w:rPr>
        <w:t xml:space="preserve">L’hologramme de la salle de réunion, où se trouvait Slaska et les apprentis Jedis, flottait sur la table du cockpit du </w:t>
      </w:r>
      <w:r>
        <w:rPr>
          <w:rFonts w:eastAsia="Times New Roman" w:cs="Times New Roman" w:ascii="Times New Roman" w:hAnsi="Times New Roman"/>
          <w:i/>
          <w:iCs/>
          <w:sz w:val="28"/>
          <w:szCs w:val="28"/>
        </w:rPr>
        <w:t>Ténèbres</w:t>
      </w:r>
      <w:r>
        <w:rPr>
          <w:rFonts w:eastAsia="Times New Roman" w:cs="Times New Roman" w:ascii="Times New Roman" w:hAnsi="Times New Roman"/>
          <w:sz w:val="28"/>
          <w:szCs w:val="28"/>
        </w:rPr>
        <w:t>, le vaisseau personnel de Kala Obaski... Kala Obaski qui observait attentivement la scène, à travers les holocaméras de l’Académie, auxquels il s’étaient connectés illicitement. Kala ricana. Il dit :</w:t>
      </w:r>
    </w:p>
    <w:p>
      <w:pPr>
        <w:pStyle w:val="Normal"/>
        <w:rPr/>
      </w:pPr>
      <w:r>
        <w:rPr>
          <w:rFonts w:eastAsia="Times New Roman" w:cs="Times New Roman" w:ascii="Times New Roman" w:hAnsi="Times New Roman"/>
          <w:sz w:val="28"/>
          <w:szCs w:val="28"/>
        </w:rPr>
        <w:t xml:space="preserve">« Et bien dans ce cas, Slaska, nous utiliserons la même terminologie. Mais tu as oublié de préciser à tes </w:t>
      </w:r>
      <w:r>
        <w:rPr>
          <w:rFonts w:eastAsia="Times New Roman" w:cs="Times New Roman" w:ascii="Times New Roman" w:hAnsi="Times New Roman"/>
          <w:i/>
          <w:iCs/>
          <w:sz w:val="28"/>
          <w:szCs w:val="28"/>
        </w:rPr>
        <w:t>chers</w:t>
      </w:r>
      <w:r>
        <w:rPr>
          <w:rFonts w:eastAsia="Times New Roman" w:cs="Times New Roman" w:ascii="Times New Roman" w:hAnsi="Times New Roman"/>
          <w:sz w:val="28"/>
          <w:szCs w:val="28"/>
        </w:rPr>
        <w:t xml:space="preserve"> élèves que c’est le Côté Obscur de la Force qui est le plus fort ! Que c’est le Côté Obscur de la Force qui vaincra !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oudain, Slaska, ou plutôt son hologramme, arrêta son discours, et regarda Kala, ou plutôt l’holocaméra droit dans les yeux ! Kala s’arrêta net de ricaner. Son appréhension atteignit son comble quand Slaska activa son Sabre Laser et détruisit l’holocaméra ! L’hologramme disparut. Kala pest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Tant pis. De toute façon, j’en sais assez. Lui et les Jedis ne risquent pas de me rattraper sur la voie de la puissance. Je n’aurai des ennuis que lorsqu’ils décideront d’abandonner leur blague qu’est le « Côté Lumineux » et se tourneront vers la voie véritable qu’est « le Côté Obscur ». Maintenant, j’ai autre chose à fai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était vrai. Il ne pensait pas que les Jedis l’avait remarqué, mais il avait perdu son Sabre dans la confrontation avec Dal Odin, ou plutôt dans la fuite qui a suivi. Mais il n’en étais pas incommodé, il voulait déjà s’en refaire un. A nouvelle vie, nouveau Sabre Laser. Il arriva dans la pièce qui lui servait d’atelier. Il plaça minutieusement le cristal de focalisation, dernier composant d’un Sabre Laser. Une fois qu’il eu fait cela, il observa sa nouvel arme plusieurs minutes. Il pressa le bouton d’activation et une lame énergétique jaillit du manche. Mais cette lame n’était pas verte, bleu ou jaune, comme celles des Jedis de l’Académie. Non, cette lame était rouge, rouge comme le sang que Kala allait bientôt verser, rouge comme son esprit, comme l’esprit d’un Jedi Noi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détruisit l’holocaméra d’un coup de Sabre. Tous les élèves furent ébahis. Slaska se justifi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Kala Obaski nous espionnait. Telle un pirate, il vient de se connecter à cette caméra. Vous excuserez mon tempérament. A propos de lui, Doni Laya m’a rapporté qu’on avait trouvé son Sabre Laser, pas très loin de l’endroit où se trouvait son vaisseau, avant sa fuite. Je ne pense pas que cela le gêne énormément. Je pense qu’il est suffisamment habile pour s’en fabriquer un deuxième. Nous allons continuer à nous entraîner, mais quand nous apprendrons où il est, il saura ce que valent les Jedis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ix mois avait passés, et l’on avait toujours pas retrouvé Kala Obaski. Une journée de plus commençait à l’Académie Jedi. Slaska admirait le lever de soleil depuis une des terrasse de la pyramide. Il entendit alors la sonnerie familière de l’holoprojecteur dans la salle reliée à la terrasse. Il appuya sur le bouton d’activation. L’hologramme d’un militaire de la république apparu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Excusez moi, je voudrais parler à Maître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est moi, répondit celui c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ommandant Fenryll de la République. J’ai été sollicité par mes supérieur pour enquêter sur la Station Rutan, situé dans le système du même no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Et en quoi cela me concerne-t-il ? demanda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Il se trouve que cette station a été attaqué, en tout cas, l’on a retrouvé tout l’équipage mort, de multiples blessures de combat typiques sur le corp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Ensuit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Mais aucun vaisseau n’étant arrivé à la station n‘était assez gros pour contenir le nombre de soldats qu’il aurait fallu pour réussir cette attaque. Moi et mes hommes, avons inspectées toutes les pistes possibles, et nous ne comprenons pas comment c’est passées l’attaque. En dernier recours, mes supérieurs m’ont conseillés de demander aides à Ceux Qui Voient Tout, les Jedi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est un honneur de se faire appeler de la sorte. C’est avec plaisir que nous allons vous aider. Je vais venir personnellement, accompagné d’un de mes meilleurs apprenti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erci. C’est également avec honneur que nous vous accueilleront. Rendez-vous dés que possible sur la station Rutan. Au revoir, et merci.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enryll coupa la communication. Slaska se dirigea vers la salle  d’entraînement, où se trouvait probablement celui qui allait l’accompagn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Dal ? appela Slaska, une fois arrivé.</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Oui Maître ? répondit Dal Od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J’ai une mission pour nous deux. Nous nous rendons dans le système Rut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Bien, Maît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Je t’expliquerai tout en vol. Nous partons immédiateme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et Dal se dirigèrent vers le hangar à vaisseaux où se trouvait le </w:t>
      </w:r>
      <w:r>
        <w:rPr>
          <w:rFonts w:eastAsia="Times New Roman" w:cs="Times New Roman" w:ascii="Times New Roman" w:hAnsi="Times New Roman"/>
          <w:i/>
          <w:iCs/>
          <w:sz w:val="28"/>
          <w:szCs w:val="28"/>
        </w:rPr>
        <w:t>Jedi Volant</w:t>
      </w:r>
      <w:r>
        <w:rPr>
          <w:rFonts w:eastAsia="Times New Roman" w:cs="Times New Roman" w:ascii="Times New Roman" w:hAnsi="Times New Roman"/>
          <w:sz w:val="28"/>
          <w:szCs w:val="28"/>
        </w:rPr>
        <w:t>. Ils décollèrent immédiatem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avait expliqué tout ce qu’il savait à Dal pendant le trajet. Le tourbillon bleu laissa bientôt place aux étoiles, et à la station Rutan. Le </w:t>
      </w:r>
      <w:r>
        <w:rPr>
          <w:rFonts w:eastAsia="Times New Roman" w:cs="Times New Roman" w:ascii="Times New Roman" w:hAnsi="Times New Roman"/>
          <w:i/>
          <w:iCs/>
          <w:sz w:val="28"/>
          <w:szCs w:val="28"/>
        </w:rPr>
        <w:t>Jedi Volant</w:t>
      </w:r>
      <w:r>
        <w:rPr>
          <w:rFonts w:eastAsia="Times New Roman" w:cs="Times New Roman" w:ascii="Times New Roman" w:hAnsi="Times New Roman"/>
          <w:sz w:val="28"/>
          <w:szCs w:val="28"/>
        </w:rPr>
        <w:t xml:space="preserve"> entra dans le hangar de la station. A leur rencontre, venait la personne qu’il venait de voir en hologram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Bonjour, Commandant Fenryll, dit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Bonjour, Maître et Apprenti Jedi, répondit Fenryll à Slaska et D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Bonjour, Commandant, répondit D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Si vous voulez bien me suivre, je vais vous montrer ce pourquoi vous êtes venu.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ls se dirigèrent vers une autre salle de la station. Fenryll ouvrit une porte. Le spectacle était effarant. Une dizaine de cadavres gisait là. Sur les murs, se trouvaient des marques de carbonisati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Voilà, une des salles. Je vais vous laisser là. Si vous voulez visiter d’autre pièces, vous avez carte blanch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laska se pencha sur un cadavre et l’examina. Le cadavre n’avait pas été tué par un coup de blaster, mais une profonde et large entaille se baladait sur son ventre. Beaucoup possédaient les mêmes marques, mais quelques uns - quoique plus rares - avait subi, de toute évidence, une décharge de blast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aître, je viens de faire une découverte intéressante. Venez voir, s’il vous plaî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alla voir Dal. Celui était près d’un mur, et près de lui se trouvait une des marques de carbonisations qu’il avait vu. Dal activa son Sabre Laser, et donna un léger coup dans le mur. La marque du Sabre Laser ressemblait beaucoup à celles déjà faites. Elle y ressemblait </w:t>
      </w:r>
      <w:r>
        <w:rPr>
          <w:rFonts w:eastAsia="Times New Roman" w:cs="Times New Roman" w:ascii="Times New Roman" w:hAnsi="Times New Roman"/>
          <w:i/>
          <w:iCs/>
          <w:sz w:val="28"/>
          <w:szCs w:val="28"/>
        </w:rPr>
        <w:t>trop</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Ce sont des Sabre Lasers qui ont fait ces marques , dit Dal Od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Oui, et je vais vérifier autre chose, répondit Slask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prit le blaster d’un soldat mort. Il examinait le blaster, tout en invoquant la For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Blaster, ouvre moi les portes de ton passé.</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lors, Slaska se sentit transporté. Il se trouvait </w:t>
      </w:r>
      <w:r>
        <w:rPr>
          <w:rFonts w:eastAsia="Times New Roman" w:cs="Times New Roman" w:ascii="Times New Roman" w:hAnsi="Times New Roman"/>
          <w:i/>
          <w:iCs/>
          <w:sz w:val="28"/>
          <w:szCs w:val="28"/>
        </w:rPr>
        <w:t>à l’intérieur</w:t>
      </w:r>
      <w:r>
        <w:rPr>
          <w:rFonts w:eastAsia="Times New Roman" w:cs="Times New Roman" w:ascii="Times New Roman" w:hAnsi="Times New Roman"/>
          <w:sz w:val="28"/>
          <w:szCs w:val="28"/>
        </w:rPr>
        <w:t xml:space="preserve"> du blaster, et voyait une scène qui datait de quelques jours. La scène qu’il chercha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Tous les soldats de la salle se trouvait en position de combat. Ils attendaient apparemment </w:t>
      </w:r>
      <w:r>
        <w:rPr>
          <w:rFonts w:eastAsia="Times New Roman" w:cs="Times New Roman" w:ascii="Times New Roman" w:hAnsi="Times New Roman"/>
          <w:i/>
          <w:iCs/>
          <w:sz w:val="28"/>
          <w:szCs w:val="28"/>
        </w:rPr>
        <w:t>quelque chose</w:t>
      </w:r>
      <w:r>
        <w:rPr>
          <w:rFonts w:eastAsia="Times New Roman" w:cs="Times New Roman" w:ascii="Times New Roman" w:hAnsi="Times New Roman"/>
          <w:sz w:val="28"/>
          <w:szCs w:val="28"/>
        </w:rPr>
        <w:t xml:space="preserve"> venant de la porte en face. Ils brandissaient tous un blaster en direction de la porte. On entendit un bruit sourd. Et puis la porte </w:t>
      </w:r>
      <w:r>
        <w:rPr>
          <w:rFonts w:eastAsia="Times New Roman" w:cs="Times New Roman" w:ascii="Times New Roman" w:hAnsi="Times New Roman"/>
          <w:i/>
          <w:iCs/>
          <w:sz w:val="28"/>
          <w:szCs w:val="28"/>
        </w:rPr>
        <w:t>explosa</w:t>
      </w:r>
      <w:r>
        <w:rPr>
          <w:rFonts w:eastAsia="Times New Roman" w:cs="Times New Roman" w:ascii="Times New Roman" w:hAnsi="Times New Roman"/>
          <w:sz w:val="28"/>
          <w:szCs w:val="28"/>
        </w:rPr>
        <w:t>, et en sortit des dizaines de Créatures noires comme la nuit, humanoïdes, et se déplaçant à une vitesse fulgurante. Mais ce qui surprit le plus Slaska, c’est que toutes ces Créatures brandissaient un Sabre Laser, à la lame rougeoyante. Les créatures se déplaçaient sur le sol, sur les murs, sur le plafond à une vitesse incroyable en direction des soldats. Ces derniers se mirent à tirer vers les créatures, et plusieurs d’entre elles périrent. Slaska remarqua que quand elles mourrait, elles se volatilisaient complètement. Mais écrasé par le nombre, les soldats tombèrent uns à uns, et finalement le porteur du Blaster fit de même. Quand tous les soldats durent morts, Slaska vit une nouvelle personne s’avancer, Sabre Laser en ma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ala Obask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fut </w:t>
      </w:r>
      <w:r>
        <w:rPr>
          <w:rFonts w:eastAsia="Times New Roman" w:cs="Times New Roman" w:ascii="Times New Roman" w:hAnsi="Times New Roman"/>
          <w:i/>
          <w:iCs/>
          <w:sz w:val="28"/>
          <w:szCs w:val="28"/>
        </w:rPr>
        <w:t>éjecté</w:t>
      </w:r>
      <w:r>
        <w:rPr>
          <w:rFonts w:eastAsia="Times New Roman" w:cs="Times New Roman" w:ascii="Times New Roman" w:hAnsi="Times New Roman"/>
          <w:sz w:val="28"/>
          <w:szCs w:val="28"/>
        </w:rPr>
        <w:t xml:space="preserve"> de sa vision immédiatem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 C’est Kala Obaski ! C’est </w:t>
      </w:r>
      <w:r>
        <w:rPr>
          <w:rFonts w:eastAsia="Times New Roman" w:cs="Times New Roman" w:ascii="Times New Roman" w:hAnsi="Times New Roman"/>
          <w:i/>
          <w:iCs/>
          <w:sz w:val="28"/>
          <w:szCs w:val="28"/>
        </w:rPr>
        <w:t>lui</w:t>
      </w:r>
      <w:r>
        <w:rPr>
          <w:rFonts w:eastAsia="Times New Roman" w:cs="Times New Roman" w:ascii="Times New Roman" w:hAnsi="Times New Roman"/>
          <w:sz w:val="28"/>
          <w:szCs w:val="28"/>
        </w:rPr>
        <w:t xml:space="preserve"> qui a fait ce carnag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Seul ? demanda Dal Odin, intrigué.</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Non, pas seul. Il était aidé par des créatures noires comme la nuit, et maniants un Sabre Laser. Je n’en ai pas vu plus.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Alors Slaska alla voir Fenryll.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  Je voudrais les enregistrements holographiques du vaisseau de classe moyenne nommé </w:t>
      </w:r>
      <w:r>
        <w:rPr>
          <w:rFonts w:eastAsia="Times New Roman" w:cs="Times New Roman" w:ascii="Times New Roman" w:hAnsi="Times New Roman"/>
          <w:i/>
          <w:iCs/>
          <w:sz w:val="28"/>
          <w:szCs w:val="28"/>
        </w:rPr>
        <w:t>Ténèbres</w:t>
      </w:r>
      <w:r>
        <w:rPr>
          <w:rFonts w:eastAsia="Times New Roman" w:cs="Times New Roman" w:ascii="Times New Roman" w:hAnsi="Times New Roman"/>
          <w:sz w:val="28"/>
          <w:szCs w:val="28"/>
        </w:rPr>
        <w:t>. C’est le vaisseau du coupab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Toutes les caméras holographiques de la station ont été effacés. Toutes, sauf une. C’est une caméra qui observe l’espace environnant. Mais comme elle ne peut pas observer les alentours de la station à 360°, il faut prier pour que ce vaisseau soit passé par là.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enryll tapa sur le clavier le nom du vaisseau de Kala Obaski.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Vous avez de la chance, il est parti par le champ de vision de la caméra. Voilà l’enregistreme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vit, sur l’écran, le vaisseau de Kala s’éloigner de la station et passer en hyperespa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Est-ce possible de calculer la destination du vaisseau à l’aide de cet enregistrement ? demanda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Tout à fait, je le fais immédiatement, répondit Fenryll.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lors l’écran du terminal se remplit de chiffres changeant constamment, une carte stellaire apparut brièvement, puis des chiffres réapparurent, et enfin le nom du système de destination apparut. Slaska resta bouche bée devant le mot qui s’affichait à l’écr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Hoth.</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Il faut que je prévienne mes apprentis ! Kala Obaski se dirige vers l’Académie ! (Slaska prit quelques secondes pour se calmer). Serait-il possible de le devancer, malgré l’avance qu’il a pri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Le devancer, je ne pense pas, mais je crois que l’on peut arriver à une demi-heure de son arrivée, et encore, il faut espérer qu’il n’a pas raccourci son trajet. Partez immédiateme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Slaska se dirigea, accompagné de Dal Odin, vers le secteur communication, afin d’envoyer un message aux Jedis. Une fois cela fait, il partit immédiatement vers le </w:t>
      </w:r>
      <w:r>
        <w:rPr>
          <w:rFonts w:eastAsia="Times New Roman" w:cs="Times New Roman" w:ascii="Times New Roman" w:hAnsi="Times New Roman"/>
          <w:i/>
          <w:iCs/>
          <w:sz w:val="28"/>
          <w:szCs w:val="28"/>
        </w:rPr>
        <w:t>Jedi Volant</w:t>
      </w:r>
      <w:r>
        <w:rPr>
          <w:rFonts w:eastAsia="Times New Roman" w:cs="Times New Roman" w:ascii="Times New Roman" w:hAnsi="Times New Roman"/>
          <w:sz w:val="28"/>
          <w:szCs w:val="28"/>
        </w:rPr>
        <w:t>. Ils décollèrent presque immédiatem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près 18 heures de vol Hyperspatial, soit presque deux fois moins que la normal, le </w:t>
      </w:r>
      <w:r>
        <w:rPr>
          <w:rFonts w:eastAsia="Times New Roman" w:cs="Times New Roman" w:ascii="Times New Roman" w:hAnsi="Times New Roman"/>
          <w:i/>
          <w:iCs/>
          <w:sz w:val="28"/>
          <w:szCs w:val="28"/>
        </w:rPr>
        <w:t>Jedi Volant</w:t>
      </w:r>
      <w:r>
        <w:rPr>
          <w:rFonts w:eastAsia="Times New Roman" w:cs="Times New Roman" w:ascii="Times New Roman" w:hAnsi="Times New Roman"/>
          <w:sz w:val="28"/>
          <w:szCs w:val="28"/>
        </w:rPr>
        <w:t xml:space="preserve"> arriva à Hoth. En regardant les senseurs, Slaska sut que le </w:t>
      </w:r>
      <w:r>
        <w:rPr>
          <w:rFonts w:eastAsia="Times New Roman" w:cs="Times New Roman" w:ascii="Times New Roman" w:hAnsi="Times New Roman"/>
          <w:i/>
          <w:iCs/>
          <w:sz w:val="28"/>
          <w:szCs w:val="28"/>
        </w:rPr>
        <w:t xml:space="preserve">Ténèbres </w:t>
      </w:r>
      <w:r>
        <w:rPr>
          <w:rFonts w:eastAsia="Times New Roman" w:cs="Times New Roman" w:ascii="Times New Roman" w:hAnsi="Times New Roman"/>
          <w:sz w:val="28"/>
          <w:szCs w:val="28"/>
        </w:rPr>
        <w:t xml:space="preserve">n’était plus dans l’espace, mais qu’il avait du atterrir. Vingt minutes après, le </w:t>
      </w:r>
      <w:r>
        <w:rPr>
          <w:rFonts w:eastAsia="Times New Roman" w:cs="Times New Roman" w:ascii="Times New Roman" w:hAnsi="Times New Roman"/>
          <w:i/>
          <w:iCs/>
          <w:sz w:val="28"/>
          <w:szCs w:val="28"/>
        </w:rPr>
        <w:t>Jedi Volant</w:t>
      </w:r>
      <w:r>
        <w:rPr>
          <w:rFonts w:eastAsia="Times New Roman" w:cs="Times New Roman" w:ascii="Times New Roman" w:hAnsi="Times New Roman"/>
          <w:sz w:val="28"/>
          <w:szCs w:val="28"/>
        </w:rPr>
        <w:t xml:space="preserve"> atterrissait aux hangar de l’Académie. Tous les Jedis était réunis devant l’Escarpement de la Force, une petite falaise très étroite de vingt mètres de haut. Slaska prit la parol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Préparez tous à un grand combat. Kala Obaski peut surgir à tout moment, et il faudra être prêt, à ce moment là.</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Est-ce moi que vous cherchez ? dis une voix familière, venue d’en hau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Tous les Jedis levèrent les yeux, et virent, tout en haut de l’Escarpement, le premier des Jedis Noirs, Kala Obask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Oui, c’est moi, dit il, voyant le regard ébahi des Jedis. Et je vous ai réservé une petite surprise. J’espère que vous allez apprécier, ajouta-t-il en ricana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ala leva les bras, ferma les yeux, et, de tous les coins d’ombre qui se trouvaient en ce lieu, apparurent des formes humanoïdes noires comme la nuit, que Slaska identifia immédiatem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Les créatures de la Station Rut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Que pensez-vous de mes créations, les Ombres Obscures, cher Slaska ? demanda Ka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us les Jedis activèrent leurs Sabre Lasers, et les Ombres se jetèrent sur eux.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laska se jeta sur la premier Ombre. Il fit mine de l’attaquer par la gauche, puis dévia son arme et assena son coup par le hau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es Ombres sont des créations du Côté Obscur, mais elles ne maîtrise pas elle même la Forc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regarda le haut de l’escarpement, invoqua la Force, et fit un bond gigantesque pour rejoindre Kala Obaski. Ce dernier, voyant Slaska arriver, activa son Sabre Laser à la lame rougeoyante.</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al Odin était prêt à combattre, Sabre Laser activé, et se jeta sur une Ombre. Le coup porté fut si puissant que la parade de l’Ombre ne tint pas. Elle périt. Dal Odin tourna autour de lui même, l’adrénaline du combat coulant en son sang, à la recherche d’un nouvel adversai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oni Laya attaqua une Ombre avec de petits coups rapides qui firent vaciller la défense de la créature Obscure. Elle perça sa garde, et lui assena un coup dans la poitrine. Elle fit une pirouette et attaqua par derrière une autre Ombre. Elle périt immédiatement. Doni souffla, puis reparti à l’assau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Yunu Haki était en mauvaise posture. C’était un apprenti qui venait juste de fabriquer son Sabre Laser, et qui ne le maîtrisait pas totalement. Il parait avec de plus en plus de difficultés les coups impitoyables de l’Ombre Obscure. Mais quand une seconde Ombre l’attaqua, il ne put rien faire. Tout se passa très vite. Une des Ombres bloqua le Sabre Laser de Yunu. Mais immédiatement, cette ombre fut tuée par Dal Odin, mais il était trop tard. La seconde Ombre assena un coup mortel à Yunu, au milieu de la poitrine. Il tomba, face contre ter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La seconde Ombre tomba. Dal Odin n’avait pas pu sauver Yunu, mais il avait tué les deux Ombres en quelques secondes. Après avoir vu son compagnon mourir, il jeta un regard implorant vers l’Escarpement, où se trouvait Slaska et Kal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ala se jeta sur Slaska. Slaska para son attaque, et riposta. Il assena de petites attaques très rapides, dans le but de percer la garde de Kala. Mais celui ci tint bon. Pour se mettre hors de portée de Slaska, il fit un saut périlleux arrière. Une fois retombé, il repartit immédiatement à l’attaque. Le Chevalier Noir et le Maître Jedi enchaînèrent alors une valse d’attaques, de parades et de ripostes, qui, dans d’autres circonstance, aurait revêtu une beauté certaine. Slaska bloqua enfin la lame de Kala, et lui par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Rends toi, Kala Obaski, et rappelle tes maléfices. Tu ne peux pas gagn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ala sourit en entendant ces paroles. Et il repartit à l’attaque de plus belle. Voyant que son avertissement n’avait pas eu d’effets, Slaska assena un coup d’une énorme puissance sur Kala, qui perça sa garde. La pointe de la lame de Slaska trancha les premiers centimètres de la poitrine de Kala Obaski. Il tomba, et lâcha son Sab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aintenant, rappelle tes Ombres Obscures, Ka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ala jeta un regard haineux à Slaska. Les deux hommes avaient cessé leurs affrontement aux Sabre Lasers, mais la bataille continuait dans leurs regards. Puis Kala Obaski ferma les yeux. Au bout de quelques secondes, il disparut, de la même manière que Slaska l’avait fait sur le vaisseau Yusa-Togui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resta bouche bé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Le Côté Obscur lui permettrait il de faire ce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ala Obaski avait décidément bien plus pénétré la Force que ne le pensait Slask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al Odin se précipita vers une Ombre Obscure, et tenta de lui assener un coup, mais l’Ombre disparut avant qu’il ne la touche. N’ayant pas le temps de résoudre ce mystère, il chercha des yeux un nouvel adversaire, l’adrénaline du combat encore active. Puis il remarqua enfin que toutes les Ombres avaient disparus. Encore méfiant, il ne désactiva pas son Sabre Laser. Il regarda vers l’Escarpement, mais ne vit plus Kal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Maître, où est Kala Obaski ? demanda-t-i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Il s’est transporté, à l’aide de la Force. Où, je ne le sais pas. Probablement vers son vaisseau.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lors le communicateur de Slaska sonna, et Slaska l’activ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Ici l’Amiral Denver du </w:t>
      </w:r>
      <w:r>
        <w:rPr>
          <w:rFonts w:eastAsia="Times New Roman" w:cs="Times New Roman" w:ascii="Times New Roman" w:hAnsi="Times New Roman"/>
          <w:i/>
          <w:iCs/>
          <w:sz w:val="28"/>
          <w:szCs w:val="28"/>
        </w:rPr>
        <w:t>Délivrance</w:t>
      </w:r>
      <w:r>
        <w:rPr>
          <w:rFonts w:eastAsia="Times New Roman" w:cs="Times New Roman" w:ascii="Times New Roman" w:hAnsi="Times New Roman"/>
          <w:sz w:val="28"/>
          <w:szCs w:val="28"/>
        </w:rPr>
        <w:t>. Le commandant Fenryll nous a averti que vous alliez être attaqué. Nous sommes venu vous prêter main forte.</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erci, Amiral, mais la bataille est fini. Par contre notre adversaire s’est enfui.</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pPr>
      <w:r>
        <w:rPr>
          <w:rFonts w:eastAsia="Times New Roman" w:cs="Times New Roman" w:ascii="Times New Roman" w:hAnsi="Times New Roman"/>
          <w:sz w:val="28"/>
          <w:szCs w:val="28"/>
        </w:rPr>
        <w:t xml:space="preserve">- Nous avons vu passer en hyperespace un vaisseau de classe moyenne nommé le </w:t>
      </w:r>
      <w:r>
        <w:rPr>
          <w:rFonts w:eastAsia="Times New Roman" w:cs="Times New Roman" w:ascii="Times New Roman" w:hAnsi="Times New Roman"/>
          <w:i/>
          <w:iCs/>
          <w:sz w:val="28"/>
          <w:szCs w:val="28"/>
        </w:rPr>
        <w:t>Ténèbres</w:t>
      </w:r>
      <w:r>
        <w:rPr>
          <w:rFonts w:eastAsia="Times New Roman" w:cs="Times New Roman" w:ascii="Times New Roman" w:hAnsi="Times New Roman"/>
          <w:sz w:val="28"/>
          <w:szCs w:val="28"/>
        </w:rPr>
        <w:t>, aurait ce un rapport avec ce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Oui ! Savez vous vers quel système s’est il enfui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Nous sommes en train de calculer, cela ne devrait pas être très lo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Moi et tous les Jedis, nous allons le poursuivre. Pensez vous que vous aurez calculé sa destination quand nous serons dans l’espac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C’est probab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Parfait. Dans ce cas, nous décollons immédiatement. A tout de suit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coupa son communicateur. Il expliqua la situation aux Jedis, avant de leurs demander de prendre leurs vaisseaux et de tous décoll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Que tous ceux qui n’ont pas de vaisseaux personnel montent dans le vaisseau d’un autre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ix minutes après, Et tous les vaisseaux décollaie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Quand le </w:t>
      </w:r>
      <w:r>
        <w:rPr>
          <w:rFonts w:eastAsia="Times New Roman" w:cs="Times New Roman" w:ascii="Times New Roman" w:hAnsi="Times New Roman"/>
          <w:i/>
          <w:iCs/>
          <w:sz w:val="28"/>
          <w:szCs w:val="28"/>
        </w:rPr>
        <w:t>Jedi Volant</w:t>
      </w:r>
      <w:r>
        <w:rPr>
          <w:rFonts w:eastAsia="Times New Roman" w:cs="Times New Roman" w:ascii="Times New Roman" w:hAnsi="Times New Roman"/>
          <w:sz w:val="28"/>
          <w:szCs w:val="28"/>
        </w:rPr>
        <w:t xml:space="preserve"> arriva dans l’espace, flanqués de dizaines de transports léger remplis de Jedis, il reçu immédiatement une communication du </w:t>
      </w:r>
      <w:r>
        <w:rPr>
          <w:rFonts w:eastAsia="Times New Roman" w:cs="Times New Roman" w:ascii="Times New Roman" w:hAnsi="Times New Roman"/>
          <w:i/>
          <w:iCs/>
          <w:sz w:val="28"/>
          <w:szCs w:val="28"/>
        </w:rPr>
        <w:t>Délivrance</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  Nous avons calculé sa destination. Il s’agit d’un petit système perdu nommé Dagobah. La seule planète habitable est en couvert de marais et de prairies par endroit. Voilà les coordonnées. Terminé.</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Parfait. Nous nous dirigeons vers la zone de saut. Terminé.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Slaska changea la fréquence du communicateur, puis le réactiv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Ici Jedi 1, tous les appareils au rappor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Jedi 2 au rappor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Jedi 3, tout est prê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Jedi 4 au rapport. </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Jedi 5, tout est paré.</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Ici le </w:t>
      </w:r>
      <w:r>
        <w:rPr>
          <w:rFonts w:eastAsia="Times New Roman" w:cs="Times New Roman" w:ascii="Times New Roman" w:hAnsi="Times New Roman"/>
          <w:i/>
          <w:iCs/>
          <w:sz w:val="28"/>
          <w:szCs w:val="28"/>
        </w:rPr>
        <w:t>Délivrance</w:t>
      </w:r>
      <w:r>
        <w:rPr>
          <w:rFonts w:eastAsia="Times New Roman" w:cs="Times New Roman" w:ascii="Times New Roman" w:hAnsi="Times New Roman"/>
          <w:sz w:val="28"/>
          <w:szCs w:val="28"/>
        </w:rPr>
        <w:t xml:space="preserve">, vos vaisseaux entrent dans la zone de sau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Reçu, répondit Slaska. A tous les appareils, passage en Hyperespace dans 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1..., maintenan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t toute la Flottille Jedi, accompagné du Délivrance, passa en vitesse Supra-Luminique, en direction du système Dagobah.</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est en tuant que l’on devient Tueur, c’est en acceptant le Côté Obscur que l’on devient Puissant...</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pPr>
      <w:r>
        <w:rPr>
          <w:rFonts w:eastAsia="Times New Roman" w:cs="Times New Roman" w:ascii="Times New Roman" w:hAnsi="Times New Roman"/>
          <w:sz w:val="28"/>
          <w:szCs w:val="28"/>
        </w:rPr>
        <w:t xml:space="preserve">Kala Obaski rêvait. Sur la couchette du </w:t>
      </w:r>
      <w:r>
        <w:rPr>
          <w:rFonts w:eastAsia="Times New Roman" w:cs="Times New Roman" w:ascii="Times New Roman" w:hAnsi="Times New Roman"/>
          <w:i/>
          <w:iCs/>
          <w:sz w:val="28"/>
          <w:szCs w:val="28"/>
        </w:rPr>
        <w:t>Ténèbres</w:t>
      </w:r>
      <w:r>
        <w:rPr>
          <w:rFonts w:eastAsia="Times New Roman" w:cs="Times New Roman" w:ascii="Times New Roman" w:hAnsi="Times New Roman"/>
          <w:sz w:val="28"/>
          <w:szCs w:val="28"/>
        </w:rPr>
        <w:t>, il dormait, et sa blessure cicatrisait. Kala eut alors une étrange vis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Il se vit, entouré de créatures démoniaques, toutes de formes plus indéfinissables les unes que les autres. Les créatures lui offraient leurs puissance, mais, en cela même, le consumait. Mais tout cela changea. Il se vit, domptant une à une les créatures, afin de profiter de leurs puissance, et de ne plus se faire dévorer par 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l se réveilla aussitôt. Il regarda sa blessure. Il ne restait qu’une trace. Il y avait une cicatrice, mais la blessure était complètement guérie. Kala regarda son visage dans la glace. En six mois, il avait vieilli de six ans, avait pris plusieurs rides, et le Côté Obscur y était probablement pour quelque chose. Mais à présent, son visage était de nouveau jeune et vaillant. Quand il s’interrogea sur cet état de fait, une idée se mit à lui trotter dans la tê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Le Côté Obscur ne me contrôle plus. C’est </w:t>
      </w:r>
      <w:r>
        <w:rPr>
          <w:rFonts w:eastAsia="Times New Roman" w:cs="Times New Roman" w:ascii="Times New Roman" w:hAnsi="Times New Roman"/>
          <w:sz w:val="28"/>
          <w:szCs w:val="28"/>
        </w:rPr>
        <w:t>moi</w:t>
      </w:r>
      <w:r>
        <w:rPr>
          <w:rFonts w:eastAsia="Times New Roman" w:cs="Times New Roman" w:ascii="Times New Roman" w:hAnsi="Times New Roman"/>
          <w:i/>
          <w:iCs/>
          <w:sz w:val="28"/>
          <w:szCs w:val="28"/>
        </w:rPr>
        <w:t xml:space="preserve"> qui contrôle le Côté Obscu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Mais il n’était pas encore tout à fait prêt à combattre. Invoquer les Ombres Obscures lui avait demandé des efforts et de l’énergie. Et même si la blessure « mortelle »qu’avait causé Slaska était guérie, il était encore convalescent. Il entra dans le cockpit, et le </w:t>
      </w:r>
      <w:r>
        <w:rPr>
          <w:rFonts w:eastAsia="Times New Roman" w:cs="Times New Roman" w:ascii="Times New Roman" w:hAnsi="Times New Roman"/>
          <w:i/>
          <w:iCs/>
          <w:sz w:val="28"/>
          <w:szCs w:val="28"/>
        </w:rPr>
        <w:t>Ténèbres</w:t>
      </w:r>
      <w:r>
        <w:rPr>
          <w:rFonts w:eastAsia="Times New Roman" w:cs="Times New Roman" w:ascii="Times New Roman" w:hAnsi="Times New Roman"/>
          <w:sz w:val="28"/>
          <w:szCs w:val="28"/>
        </w:rPr>
        <w:t xml:space="preserve"> sortit de l’Hyperespace, avec la planète Dagobah juste devant lu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Kala Obaski atterrit. Il débarqua du </w:t>
      </w:r>
      <w:r>
        <w:rPr>
          <w:rFonts w:eastAsia="Times New Roman" w:cs="Times New Roman" w:ascii="Times New Roman" w:hAnsi="Times New Roman"/>
          <w:i/>
          <w:iCs/>
          <w:sz w:val="28"/>
          <w:szCs w:val="28"/>
        </w:rPr>
        <w:t>Ténèbres</w:t>
      </w:r>
      <w:r>
        <w:rPr>
          <w:rFonts w:eastAsia="Times New Roman" w:cs="Times New Roman" w:ascii="Times New Roman" w:hAnsi="Times New Roman"/>
          <w:sz w:val="28"/>
          <w:szCs w:val="28"/>
        </w:rPr>
        <w:t>, et se dirigea vers son repaire secret. Il s’agissait d’une grotte, où il entreposait essentiellement ce dont il n’avait pas besoin ou ce qui n’entrait pas dans son vaisseau. Mais il sentit une perturbation dans la Force. Il se concentra et sentit des dizaines d’adeptes de la Force sortir de l’Hyperespa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Les Jedis m’ont poursuivi ! cria-t-il avec hargne. Je ne peux pas encore lutter contre eux. Eux sont beaucoup trop nombreux et moi beaucoup trop épuisé. Et puis, malheureusement, la chute des Jedis n’est pas encore pour maintenant. J’attendrais le temps qu’il faudra, et je serais prêt quand le moment sera propi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Et Kala arriva à son repaire. L’intérieur de la grotte était plus confortable que l’on aurait pu penser, mais un étrange sentiment de peur et de colère semblait </w:t>
      </w:r>
      <w:r>
        <w:rPr>
          <w:rFonts w:eastAsia="Times New Roman" w:cs="Times New Roman" w:ascii="Times New Roman" w:hAnsi="Times New Roman"/>
          <w:i/>
          <w:iCs/>
          <w:sz w:val="28"/>
          <w:szCs w:val="28"/>
        </w:rPr>
        <w:t>habiter</w:t>
      </w:r>
      <w:r>
        <w:rPr>
          <w:rFonts w:eastAsia="Times New Roman" w:cs="Times New Roman" w:ascii="Times New Roman" w:hAnsi="Times New Roman"/>
          <w:sz w:val="28"/>
          <w:szCs w:val="28"/>
        </w:rPr>
        <w:t xml:space="preserve"> ce lieu. Kala ouvrit un tiroir et en sortit un Holocr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Un Holocr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Une technologie expérimentale que Slaska développait du temps où Kala Obaski était encore apprenti. Kala en avait volé un, et apparemment Slaska ne l’avait jamais remarqué. Un Holocron permettait d’enregistrer, grâce à un ingénieux système combinant une technologie holographique et la Force, des quantités d’informations sur la Force et les Jedis. Mais ce que Kala Obaski avait découvert, il était sûr que jamais Slaska n’aurait penser inventer cela. Car un Holocron pouvait servir à </w:t>
      </w:r>
      <w:r>
        <w:rPr>
          <w:rFonts w:eastAsia="Times New Roman" w:cs="Times New Roman" w:ascii="Times New Roman" w:hAnsi="Times New Roman"/>
          <w:i/>
          <w:iCs/>
          <w:sz w:val="28"/>
          <w:szCs w:val="28"/>
        </w:rPr>
        <w:t>contenir</w:t>
      </w:r>
      <w:r>
        <w:rPr>
          <w:rFonts w:eastAsia="Times New Roman" w:cs="Times New Roman" w:ascii="Times New Roman" w:hAnsi="Times New Roman"/>
          <w:sz w:val="28"/>
          <w:szCs w:val="28"/>
        </w:rPr>
        <w:t xml:space="preserve"> l’esprit d’un Jedi. Kala réfléchis un peu avant de faire son acte, mais il avait parfaitement compris qu’il ne lui restait que cette solution. Il attendrait le temps qu’il faudrait, et reviendrait ensuite se veng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Il tendit son bras, et des éclairs en sortirent pour se projeter sur l’Holocron. Mais ces éclairs n’étaient pas ceux qu’il utilisait habituellement. Ceux là contenait son </w:t>
      </w:r>
      <w:r>
        <w:rPr>
          <w:rFonts w:eastAsia="Times New Roman" w:cs="Times New Roman" w:ascii="Times New Roman" w:hAnsi="Times New Roman"/>
          <w:i/>
          <w:iCs/>
          <w:sz w:val="28"/>
          <w:szCs w:val="28"/>
        </w:rPr>
        <w:t>esprit</w:t>
      </w:r>
      <w:r>
        <w:rPr>
          <w:rFonts w:eastAsia="Times New Roman" w:cs="Times New Roman" w:ascii="Times New Roman" w:hAnsi="Times New Roman"/>
          <w:sz w:val="28"/>
          <w:szCs w:val="28"/>
        </w:rPr>
        <w:t xml:space="preserve">, et petit à petit ce dernier se transférait dans l’Holocron. Quand son esprit fut entièrement contenu dans l’Holocron, le corps vide de Kala Obaski tomba, « mort ».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Quand les Jedis arrivèrent à la cachette de Kala, ils ne virent que son corps mort. On conclut rapidement au suicide, même si Slaska fut d’abord sceptique. Mais quand il fallut se rendre à l’évidence, il accepta la « vérité ». Quand il fallut trouver quelque chose pour se débarrasser de ses affaires, complètement </w:t>
      </w:r>
      <w:r>
        <w:rPr>
          <w:rFonts w:eastAsia="Times New Roman" w:cs="Times New Roman" w:ascii="Times New Roman" w:hAnsi="Times New Roman"/>
          <w:i/>
          <w:iCs/>
          <w:sz w:val="28"/>
          <w:szCs w:val="28"/>
        </w:rPr>
        <w:t xml:space="preserve">imbibées </w:t>
      </w:r>
      <w:r>
        <w:rPr>
          <w:rFonts w:eastAsia="Times New Roman" w:cs="Times New Roman" w:ascii="Times New Roman" w:hAnsi="Times New Roman"/>
          <w:sz w:val="28"/>
          <w:szCs w:val="28"/>
        </w:rPr>
        <w:t>du Côté Obscur et par cela réellement indestructibles, on pensa à les cacher à double tour au fond de l’Académie Jedi. Mais un Jedi Noir déterminé pouvait parfaitement réussir à les voler. Non, la meilleurs chose à faire était, d’après Slaska, de toute les stocker dans un cargo, et de l’envoyer à une destination aléatoires, entre les étoiles. C’est ce qui fut fait. Pendant des siècles, les Jedis et la République n’entendirent plus parler d’un Jedi Noir. Ils en tirèrent alors un sentiment de sécurité excessif. Le même sentiment de sécurité qui conduisit à la Grande Guerre des Siths, et à la montée de l’Empereur. Mais tous se passa bien pendant deux milles longues années. Aprè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1:46:00Z</dcterms:created>
  <dc:creator>Elbaz</dc:creator>
  <dc:description/>
  <dc:language>en-US</dc:language>
  <cp:lastModifiedBy>Elbaz</cp:lastModifiedBy>
  <cp:lastPrinted>2002-02-20T18:05:00Z</cp:lastPrinted>
  <dcterms:modified xsi:type="dcterms:W3CDTF">2002-02-20T17:10:00Z</dcterms:modified>
  <cp:revision>103</cp:revision>
  <dc:subject/>
  <dc:title>Les Premiers Jedis 1 : A l'aube de la Force</dc:title>
</cp:coreProperties>
</file>